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wykonanie zamówienia publicznego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.. w Krakowie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skim Wydawnictwem Muzycznym z siedzibą w Krakowie 31-111, al. Krasińskiego 11a wpisanym do rejestru instytucji kultury pod numerem: RIK 92/2016, numer NIP 675-000-10-76, zwanym dalej: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z siedzibą w ……………………………………, ……………………………..wpisanym do ………………………………., NIP: ………………, reprezentowanym przez………………………….. zwanym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 Wykonawca zwani są łącznie „Stron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nformacja dotycząca przetwarzania danych osobowych dla umów zawartych z osobami fizycznymi prowadzącymi lub nie prowadzącymi działalność gospodarczą (jeżeli dotyczy):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formujemy, że administratorem Państwa danych osobowych jest Polskie Wydawnictwo Muzyczne w Krakowie z siedzibą przy al. Krasińskiego 11a, 31-111. Dane osobowe będą przetwarzane w celu wykonania umowy, której stroną jest osoba, której dane dotyczą. Podstawą prawną przetwarzania danych osobowych jest zawarta umowa. Podanie danych jest dobrowolne, ale niezbędne do zawarcia umowy z PWM i jej realizacji. Mają Państwo prawo do żądania dostępu do swoich danych osobowych, ich sprostowania, usunięcia lub ograniczenia przetwarzania, prawo do wniesienia sprzeciwu wobec przetwarzania, a także prawo do przenoszenia danych. Prawo do żądania usunięcia danych może nastąpić w przypadkach określonych w przepisach prawa. Ponadto mają Państwo prawo do wniesienia skargi do Prezesa Urzędu Ochrony Danych Osobowych. Dane osobowe będą przetwarzane zgodnie z przepisami regulującymi państwowe zasoby archiwalne. Odbiorcami danych mogą być podmioty, z którymi PWM współpracuje w ramach wykonania niniejszej umow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i/>
          <w:sz w:val="18"/>
          <w:szCs w:val="18"/>
        </w:rPr>
        <w:t>W przypadku jakichkolwiek pytań możliwy jest kontakt poprzez adres email:pwm@pwm.com.p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wiązku z wyborem oferty Wykonawcy na </w:t>
      </w:r>
      <w:r>
        <w:rPr>
          <w:i/>
          <w:sz w:val="22"/>
          <w:szCs w:val="22"/>
        </w:rPr>
        <w:t xml:space="preserve">Wykonanie usługi skanowania, wykonania reprodukcji cyfrowych i obróbki graficznej oraz korekty materiałów nutowych na potrzeby realizacji projektu pn.: „Digitalizacja zasobów będących w posiadaniu Polskiego Wydawnictwa Muzycznego współfinansowanego ze środków Europejskiego Funduszu Rozwoju Regionalnego w ramach Programu Operacyjnego Polska Cyfrowa 2014-2020”, </w:t>
      </w:r>
      <w:r>
        <w:rPr>
          <w:b/>
          <w:sz w:val="22"/>
          <w:szCs w:val="22"/>
        </w:rPr>
        <w:t>z</w:t>
      </w:r>
      <w:r>
        <w:rPr>
          <w:rFonts w:cs="Arial"/>
          <w:b/>
          <w:sz w:val="22"/>
          <w:szCs w:val="22"/>
        </w:rPr>
        <w:t xml:space="preserve">adanie 1 </w:t>
      </w:r>
      <w:r>
        <w:rPr>
          <w:rFonts w:cs="Arial"/>
          <w:sz w:val="22"/>
          <w:szCs w:val="22"/>
        </w:rPr>
        <w:t>–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nie usługi skanowania, wykonania reprodukcji cyfrowych i obróbki graficznej materiałów nutowych  dla Polskiego Wydawnictwa Muzycznego w Krakowie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ZZP.261.31.2018</w:t>
      </w:r>
      <w:r>
        <w:rPr>
          <w:sz w:val="22"/>
          <w:szCs w:val="22"/>
        </w:rPr>
        <w:t>, została zawarta umowa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RZEDMIOT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realizacji niniejszej umowy Wykonawca zobowiązuje się do świadczenia na rzecz Zamawiającego </w:t>
      </w:r>
      <w:r>
        <w:rPr>
          <w:rFonts w:cs="Arial"/>
          <w:color w:val="000000"/>
          <w:sz w:val="22"/>
          <w:szCs w:val="22"/>
          <w:shd w:fill="FFFFFF" w:val="clear"/>
        </w:rPr>
        <w:t xml:space="preserve">usługi skanowania i obróbki graficznej zeskanowanych materiałów, zwanej dalej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przedmiotem umowy. </w:t>
      </w:r>
      <w:r>
        <w:rPr>
          <w:rFonts w:cs="Arial"/>
          <w:color w:val="000000"/>
          <w:sz w:val="22"/>
          <w:szCs w:val="22"/>
          <w:shd w:fill="FFFFFF" w:val="clear"/>
        </w:rPr>
        <w:t xml:space="preserve">Szacowana miesięczna liczba stron objęta przedmiotem umowy wynosi 5.00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umowy, w tym sposób opisu i przygotowania plików, zawiera </w:t>
      </w:r>
      <w:r>
        <w:rPr>
          <w:sz w:val="22"/>
          <w:szCs w:val="22"/>
          <w:u w:val="single"/>
        </w:rPr>
        <w:t>załącznik nr 1 do umowy</w:t>
      </w:r>
      <w:r>
        <w:rPr>
          <w:sz w:val="22"/>
          <w:szCs w:val="22"/>
        </w:rPr>
        <w:t xml:space="preserve">. Przedmiot umowy wykonywany będzie przy pomocy osób wskazanych w </w:t>
      </w:r>
      <w:r>
        <w:rPr>
          <w:sz w:val="22"/>
          <w:szCs w:val="22"/>
          <w:u w:val="single"/>
        </w:rPr>
        <w:t>załączniku nr 2 do umowy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Przedmiot umowy realizowany będzie zgodnie z harmonogramem pracy ustalanym drogą elektroniczną przez Strony przed rozpoczęciem świadczenia usług w danym miesiącu. Harmonogram zawierać będzie w szczególności dni i godziny realizacji przedmiotu umowy, liczbę stron, a w przypadku świadczenia usług w siedzibie Zamawiającego w ramach dostępności miejsca i sprzętu zgodnie z </w:t>
      </w:r>
      <w:r>
        <w:rPr>
          <w:sz w:val="22"/>
          <w:szCs w:val="22"/>
          <w:u w:val="single"/>
        </w:rPr>
        <w:t>załącznikiem nr 1 do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Usługa skanowania odbywać się będzie w siedzibie Zamawiającego i za pomocą sprzętu (skanera) Zamawiającego, a w razie potrzeby również stanowiskiem do skanowania, zgodnie z harmonogramem pracy wskazanym w ust. 3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 obróbki graficznej odbywać się będzie za pomocą własnych programów graficznych Zamawiającego, zgodnie z harmonogramem wskazanym w ust. 3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niniejszej umowy zgodnie z ofertą złożoną w postępowaniu znak sprawy ZZP.261.31.2018, w tym w szczególności jakość przedmiotu umowy powinna odpowiadać jakości próbek przedstawionych w ofercie Wykonawcy i zaakceptowanych przez Zamawiaj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Wykonawca zobowiązany jest wykonywania przedmiotu zamówienia rzetelnie i profesjonalnie, zawiadamiając Zamawiającego o wszelkich przeszkodach w jej realizacji. W trakcie realizacji przedmiotu umowy Wykonawca zobowiązany jest do uwzględniania wszelkich uwag i poprawek Zamawiającego, w szczególności dotyczących przebiegu prac digitalizacyjnych, jak i jakości zeskanowanych materiałów, a także do przedstawiania próbek wykonanych skanów. Wykonawca zobowiązuje się do konsultacji merytorycznych z pracownikami Zamawiającego w sprawie właściwego wykonania digitalizacji, a w szczególności w przypadku skanowania materiałów niepaginowanych, różnych formatów oraz materiałów o budzącym wątpliwości stanie zachowania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przekazywać Wykonawcy wszelkie informacje i materiały niezbędne do wykonania umowy. Wyznaczony pracownik Zamawiającego wskazany w § 3 ust. 4 uprawniony będzie do bieżącego nadzorowania pracy Wykonawcy, w tym do żądania przedstawiania próbek skanów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em rozliczeniowym jest miesiąc kalendarzowy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przekaże Zamawiającemu na bieżąco wykonany w danym okresie rozliczeniowym przedmiot umowy, zapisany na nośnikach CD, DVD, dyskach przenośnych lub pendriv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Potwierdzeniem prawidłowości wykonania danej części przedmiotu umowy będzie protokół odbioru. Zamawiający w terminie do 5 dni od daty wykonanego w danym okresie rozliczeniowym przedmiotu umowy, oceni prawidłowość otrzymanych materiałów. W przypadku braków lub nieodpowiedniej jakości przedmiotu umowy Zamawiający zgłosi ten fakt Wykonawcy drogą elektroniczną a Wykonawca zobowiązany jest do niezwłocznego, nie później niż do 7 dni od dnia otrzymania zgłoszenia Zamawiającego, usunięcia braków na własny koszt i ryzyk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Przedmiot umowy jest realizowany w ramach projektu „Digitalizacja zasobów będących w posiadaniu Polskiego Wydawnictwa Muzycznego” finansowanego ze środków Unii Europejskiej w ramach Europejskiego Funduszu Rozwoju Regionalnego Program Operacyjny Polska Cyfrowa 2014-2020, Oś Priorytetowa II E- administracja i otwarty rząd, Działanie 2.3. Cyfrowa dostępność i użyteczność informacji sektora publicznego, Poddziałanie 2.3.2 Cyfrowe udostępnianie zasobów kultury, na podstawie umowy o dofinansowanie nr POPC.02.03.02-00-0006/17-00 oraz ze środków budżetu państ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TERMIN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Umowa realizowana będzie sukcesywnie, zgodnie z harmonogramem pracy, o którym mowa w § 1 ust. 3 umowy, do 30 września 2020 roku lub do wyczerpania maksymalnego wynagrodzenia wskazanego w § 6 ust. 1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ne w danym okresie rozliczeniowym materiały będą przekazywane zgodnie z § 1 ust. 10 umowy na bieżąc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UFNOŚĆ. OSOBY UPOWAŻNIONE DO KONTAKTÓW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achowania w poufności wszelkich informacji, jakie uzyskał od Zamawiającego w związku z realizacją niniejszej umowy. Otrzymane przez Wykonawcę dane i materiały mogą być wykorzystane wyłącznie na potrzeby realizacji przedmiotu umowy. W szczególności po przyjęciu materiałów przez Zamawiającego Wykonawca powinien usunąć z urządzeń i programów kopie plików sporządzanych w celu wykonania tych materiałów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Zobowiązanie do zachowania poufności, o którym mowa w ust. 1 dotyczy Wykonawcy oraz wszelkich osób przy pomocy których wykonywany jest przedmiot umowy, w tym w szczególności osób wskazanych w </w:t>
      </w:r>
      <w:r>
        <w:rPr>
          <w:sz w:val="22"/>
          <w:szCs w:val="22"/>
          <w:u w:val="single"/>
        </w:rPr>
        <w:t>załączniku nr 2 do umowy.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 potrzeby realizacji niniejszej umowy osobami upoważnionymi do kontaktów będą:</w:t>
      </w:r>
    </w:p>
    <w:p>
      <w:pPr>
        <w:pStyle w:val="Akapitzlist"/>
        <w:numPr>
          <w:ilvl w:val="0"/>
          <w:numId w:val="9"/>
        </w:numPr>
        <w:spacing w:before="0" w:after="6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 ………, nr tel. ………….., adres e-mail: …………;</w:t>
      </w:r>
    </w:p>
    <w:p>
      <w:pPr>
        <w:pStyle w:val="Akapitzlist"/>
        <w:numPr>
          <w:ilvl w:val="0"/>
          <w:numId w:val="9"/>
        </w:numPr>
        <w:spacing w:before="0" w:after="60"/>
        <w:ind w:left="567" w:hanging="283"/>
        <w:contextualSpacing/>
        <w:jc w:val="both"/>
        <w:rPr/>
      </w:pPr>
      <w:r>
        <w:rPr>
          <w:sz w:val="22"/>
          <w:szCs w:val="22"/>
        </w:rPr>
        <w:t>ze strony Wykonawcy: ………, nr tel. ………….., adres e-mail: …………….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Wyznaczonym pracownikiem Zamawiającego uprawnionym do bieżącego nadzorowania pracy Wykonawcy będzie: ………, nr tel. ………….., adres e-mail: ………….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niezwłocznego informowania o zmianie wszelkich danych adresowych lub danych kontaktowych osób wskazanych w ust. 3 i 4. W przypadku niepowiadomienia o zmianie danych adresowych lub kontaktowych wszelkie doręczenia dokonane na adres dotychczasowy uznaje się za skuteczne, a Strona, która nie poinformowała o zmianie odpowiada za wynikłą stąd szkod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TRUDNIENIE W OPARCIU O UMOWĘ O PRACĘ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sz w:val="22"/>
          <w:szCs w:val="22"/>
        </w:rPr>
        <w:t>Zamawiający wymaga aby osoby wykonujące w ramach umowy czynności skanowania, wykonania reprodukcji cyfrowych i obróbki graficznej zatrudnione zostały w oparciu o umowę o pracę na okres realizacji tych usług. Wymóg nie dotyczy Wykonawcy realizującego osobiście czynności wskazane w zdaniu pierwszym.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sz w:val="22"/>
          <w:szCs w:val="22"/>
        </w:rPr>
        <w:t xml:space="preserve">W trakcie realizacji umowy Zamawiający uprawniony jest do wykonywania czynności kontrolnych wobec Wykonawcy odnośnie spełniania przez Wykonawcę lub Podwykonawcę wymogu zatrudnienia na podstawie umowy o pracę osób wykonujących czynności wskazane w ust. 1, w tym w szczególności do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2"/>
          <w:szCs w:val="22"/>
          <w:lang w:val="en-US"/>
        </w:rPr>
        <w:t xml:space="preserve">żądania </w:t>
      </w:r>
      <w:r>
        <w:rPr>
          <w:sz w:val="22"/>
          <w:szCs w:val="22"/>
        </w:rPr>
        <w:t>oświadczeń i dokumentów zatrudnienia w oparciu o umowę o pracę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2"/>
          <w:szCs w:val="22"/>
          <w:lang w:val="en-US"/>
        </w:rPr>
        <w:t xml:space="preserve">żądania wyjaśnień w przypadku wątpliwości w zakresie potwierdzenia spełniania </w:t>
      </w:r>
      <w:r>
        <w:rPr>
          <w:sz w:val="22"/>
          <w:szCs w:val="22"/>
        </w:rPr>
        <w:t xml:space="preserve">tego </w:t>
      </w:r>
      <w:r>
        <w:rPr>
          <w:sz w:val="22"/>
          <w:szCs w:val="22"/>
          <w:lang w:val="en-US"/>
        </w:rPr>
        <w:t>wymog</w:t>
      </w:r>
      <w:r>
        <w:rPr>
          <w:sz w:val="22"/>
          <w:szCs w:val="22"/>
        </w:rPr>
        <w:t>u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2"/>
          <w:szCs w:val="22"/>
          <w:lang w:val="en-US"/>
        </w:rPr>
        <w:t xml:space="preserve">przeprowadzania kontroli na miejscu wykonywania </w:t>
      </w:r>
      <w:r>
        <w:rPr>
          <w:sz w:val="22"/>
          <w:szCs w:val="22"/>
        </w:rPr>
        <w:t>czynności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Na każdym etapie realizacji przedmiotu umowy Zamawiający może wezwać Wykonawcę do przestawienia w terminie 3 dni roboczych od daty przekazania wezwania, dowodów zatrudnienia osób, o których mowa w ust. 1. Poprzez dowód rozumie się poświadczoną za zgodność z oryginałem odpowiednio przez Wykonawcę lub podwykonawcę kopię umowy (umów) o pracę tej osoby (osób) wraz z imieniem i nazwiskiem pracownika oraz innymi dokumentami regulującymi zakres obowiązków tej osoby (o ile dotyczy). Kopia umowy (umów) powinna zostać zanonimizowana w sposób zapewniający ochronę danych osobowych pracowników. Informacje takie jak: data zawarcia umowy, rodzaj umowy o pracę i wymiar etatu powinny być możliwe do zidentyfikowania. Nieprzedłożenie w terminie dowodów zatrudnienia osób, o których mowa w ust. 1 uznane zostanie za niewypełnienie obowiązku zatrudnienia osób w oparciu o umowę o pracę.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sz w:val="22"/>
          <w:szCs w:val="22"/>
        </w:rPr>
        <w:t>W każdej umowie z podwykonawcą, która zawiera rodzaje prac wymienionych w ust. 1, Wykonawca zobowiązany jest zawrzeć odpowiednie zapisy zobowiązujące podwykonawcę do zatrudnienia na umowę o pracę osób wykonujących prace wskazane w ust. 1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RZENIESIENIE PRAW AUTORSKICH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17"/>
        </w:numPr>
        <w:spacing w:before="0" w:after="6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Z chwilą podpisania poszczególnych protokołów odbioru, o którym mowa w § 1 ust. 11 umowy, o ile w przekazanych materiałów doszło do powstania utworu w rozumieniu prawa autorskiego, Wykonawca przenosi na Zamawiającego autorskie prawa majątkowe do tych utworów powstałych oraz własność nośników, na których utwory utrwalono na następujących polach eksploatacj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ytwarzanie określoną techniką egzemplarzy utworu, w tym techniką drukarską, reprograficzną, zapisu magnetycznego oraz techniką cyfrow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prowadzenie do obro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użyczenie i najem egzemplarzy utwor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ubliczne udostępnienie w taki sposób, aby każdy mógł mieć do niego dostęp w miejscu i czasie przez siebie wybranym.</w:t>
      </w:r>
    </w:p>
    <w:p>
      <w:pPr>
        <w:pStyle w:val="Akapitzlist"/>
        <w:numPr>
          <w:ilvl w:val="0"/>
          <w:numId w:val="17"/>
        </w:numPr>
        <w:spacing w:before="0" w:after="6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 przypadku, w którym okazałoby się, że korzystanie z utworu narusza jakiekolwiek prawa wyłączne osób trzecich, Wykonawca zobowiązany jest w granicach swej odpowiedzialności wynikającej z umowy do zwolnienia Zamawiającego od odpowiedzialności z tego tytułu. </w:t>
      </w:r>
    </w:p>
    <w:p>
      <w:pPr>
        <w:pStyle w:val="Akapitzlist"/>
        <w:numPr>
          <w:ilvl w:val="0"/>
          <w:numId w:val="17"/>
        </w:numPr>
        <w:spacing w:before="0" w:after="6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ezwala Zamawiającemu w ramach przysługującego mu prawa udzielania zezwolenia na wykonywanie zależnego prawa autorskiego do utworu, w szczególności do swobodnego dokonywania wszelkiego rodzaju zmian i modyfikacji utworu oraz wykonywania opracowań utworu. </w:t>
      </w:r>
    </w:p>
    <w:p>
      <w:pPr>
        <w:pStyle w:val="Akapitzlist"/>
        <w:numPr>
          <w:ilvl w:val="0"/>
          <w:numId w:val="17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bycie praw, o których mowa powyżej, nie jest ograniczone czasowo lub terytorialnie oraz następuje w ramach wynagrodzenia za wykonanie umowy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NAGRODZENIE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spacing w:before="0" w:after="60"/>
        <w:ind w:left="284" w:hanging="284"/>
        <w:jc w:val="both"/>
        <w:rPr/>
      </w:pPr>
      <w:r>
        <w:rPr>
          <w:sz w:val="22"/>
          <w:szCs w:val="22"/>
        </w:rPr>
        <w:t>Łączne maksymalne wynagrodzenie Wykonawcy z tytułu wykonania przedmiotu umowy, w tym też wynagrodzenie z tytułu przeniesienia praw zgodnie z § 5 umowy, wynosi brutto …….. zł (słownie: ……. zł), w tym należny podatek VAT.</w:t>
      </w:r>
    </w:p>
    <w:p>
      <w:pPr>
        <w:pStyle w:val="Normal"/>
        <w:numPr>
          <w:ilvl w:val="0"/>
          <w:numId w:val="12"/>
        </w:numPr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Wynagrodzenie Wykonawcy obliczane będzie w oparciu o faktyczną ilość wykonanych w danym okresie rozliczeniowym, przyjętych protokołem bez zastrzeżeń zgodnie z postanowieniami § 1 umowy, materiałów oraz zgodnie z cenami jednostkowymi wskazanymi w </w:t>
      </w:r>
      <w:r>
        <w:rPr>
          <w:sz w:val="22"/>
          <w:szCs w:val="22"/>
          <w:u w:val="single"/>
        </w:rPr>
        <w:t>załączniku nr 3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before="0" w:after="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(w przypadku gdy wybrany wykonawca będzie podmiotem prowadzącym działalność gospodarczą wystawiającym faktury w ramach prowadzonej działalności): Zamawiający zapłaci wynagrodzenie przelewem na wskazany na fakturze rachunek bankowy Wykonawcy w terminie do 30 dni od daty doręczenia Zamawiającemu wystawionej prawidłowo faktury. Na fakturze Wykonawca zobowiązany jest wpisać numer niniejszej umowy.</w:t>
      </w:r>
    </w:p>
    <w:p>
      <w:pPr>
        <w:pStyle w:val="Normal"/>
        <w:spacing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 przypadku gdy wybrany wykonawca będzie podmiotem nieprowadzącym działalności gospodarczej lub niewystawiającym faktur): Po potrąceniu z kwoty wynagrodzenia wymaganych prawem zaliczek, Zamawiający zapłaci wynagrodzenie przelewem na wskazany na wskazany na rachunku numer rachunku bankowego Wykonawcy w terminie do 30 dni od daty doręczenia Zamawiającemu wystawionego prawidłowo rachunku. Na rachunku Wykonawca zobowiązany jest wpisać numer niniejszej umowy.</w:t>
      </w:r>
    </w:p>
    <w:p>
      <w:pPr>
        <w:pStyle w:val="Normal"/>
        <w:numPr>
          <w:ilvl w:val="0"/>
          <w:numId w:val="12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nagrodzenie przelewem na wskazany na fakturze rachunek bankowy Wykonawcy w terminie do 30 dni od daty doręczenia Zamawiającemu wystawionej prawidłowo faktury. Na fakturze Wykonawca zobowiązany jest wpisać numer niniejszej umowy.</w:t>
      </w:r>
    </w:p>
    <w:p>
      <w:pPr>
        <w:pStyle w:val="Normal"/>
        <w:numPr>
          <w:ilvl w:val="0"/>
          <w:numId w:val="12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termin zapłaty Strony przyjmują datę obciążenia rachunku bankowego Zamawiającego.</w:t>
      </w:r>
    </w:p>
    <w:p>
      <w:pPr>
        <w:pStyle w:val="Normal"/>
        <w:numPr>
          <w:ilvl w:val="0"/>
          <w:numId w:val="12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ja wierzytelności Wykonawcy w stosunku do Zamawiającego może nastąpić wyłącznie za zgodą Zamawiającego, wyrażoną pod rygorem nieważności w formie pisemnej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Pkt"/>
        <w:widowControl/>
        <w:numPr>
          <w:ilvl w:val="0"/>
          <w:numId w:val="5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Wykonawca oświadcza, że na dzień zawarcia umowy </w:t>
      </w:r>
      <w:r>
        <w:rPr>
          <w:i/>
          <w:sz w:val="22"/>
          <w:szCs w:val="22"/>
        </w:rPr>
        <w:t>nie powierza/powierza*</w:t>
      </w:r>
      <w:r>
        <w:rPr>
          <w:sz w:val="22"/>
          <w:szCs w:val="22"/>
        </w:rPr>
        <w:t xml:space="preserve"> wskazane poniżej części przedmiotu umowy …………………………………… do wykonania </w:t>
      </w:r>
      <w:r>
        <w:rPr>
          <w:i/>
          <w:sz w:val="22"/>
          <w:szCs w:val="22"/>
        </w:rPr>
        <w:t>następującym podwykonawcom: ……………………………………*.</w:t>
      </w:r>
    </w:p>
    <w:p>
      <w:pPr>
        <w:pStyle w:val="Pkt"/>
        <w:widowControl/>
        <w:numPr>
          <w:ilvl w:val="0"/>
          <w:numId w:val="5"/>
        </w:numPr>
        <w:spacing w:lineRule="auto" w:line="240" w:before="0" w:after="0"/>
        <w:ind w:left="357" w:hanging="357"/>
        <w:rPr/>
      </w:pPr>
      <w:r>
        <w:rPr>
          <w:sz w:val="22"/>
          <w:szCs w:val="22"/>
        </w:rPr>
        <w:t xml:space="preserve">Wykonawca zobowiązany jest do zawiadamiania Zamawiającego o wszelkich zmianach w zakresie realizacji umowy przez podwykonawców, w tym w szczególności informowania Zamawiającego o potrzebie realizacji przedmiotu umowy przez innych podwykonawców niż wskazani w ust. 1. </w:t>
      </w:r>
    </w:p>
    <w:p>
      <w:pPr>
        <w:pStyle w:val="Pkt"/>
        <w:widowControl/>
        <w:numPr>
          <w:ilvl w:val="0"/>
          <w:numId w:val="5"/>
        </w:numPr>
        <w:spacing w:lineRule="auto" w:line="240" w:before="0" w:after="0"/>
        <w:ind w:left="357" w:hanging="357"/>
        <w:rPr/>
      </w:pPr>
      <w:r>
        <w:rPr>
          <w:sz w:val="22"/>
          <w:szCs w:val="22"/>
        </w:rPr>
        <w:t>Powierzenie wykonania części umowy podwykonawcom nie zwalnia Wykonawcy z odpowiedzialności za należyte wykonanie umowy. Wykonawca jest odpowiedzialny wobec Zamawiającego oraz osób trzecich za działania i zaniechania podwykonawców w takim samym stopniu jak za działania i zaniechania własn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Pkt"/>
        <w:widowControl/>
        <w:numPr>
          <w:ilvl w:val="0"/>
          <w:numId w:val="16"/>
        </w:numPr>
        <w:spacing w:lineRule="auto" w:line="240" w:before="0" w:after="0"/>
        <w:rPr/>
      </w:pPr>
      <w:r>
        <w:rPr>
          <w:sz w:val="22"/>
          <w:szCs w:val="22"/>
        </w:rPr>
        <w:t xml:space="preserve">Wykonawca udziela Zamawiającemu gwarancji na wykonane i przyjęte protokolarnie bez zastrzeżeń materiały </w:t>
      </w:r>
      <w:r>
        <w:rPr>
          <w:b/>
          <w:sz w:val="22"/>
          <w:szCs w:val="22"/>
        </w:rPr>
        <w:t>na okres 24 miesięcy</w:t>
      </w:r>
      <w:r>
        <w:rPr>
          <w:sz w:val="22"/>
          <w:szCs w:val="22"/>
        </w:rPr>
        <w:t>, licząc od dnia przyjęcia materiałów przez Zamawiającego. Udzielona gwarancja nie wyłącza, nie ogranicza ani nie zawiesza uprawnień Zamawiającego wynikających z przepisów o rękojmi.</w:t>
      </w:r>
    </w:p>
    <w:p>
      <w:pPr>
        <w:pStyle w:val="Pkt"/>
        <w:widowControl/>
        <w:numPr>
          <w:ilvl w:val="0"/>
          <w:numId w:val="16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Zamawiający poinformuje Wykonawcę o zaistnieniu wady pisemnie lub drogą elektroniczną na adres osoby wskazanej w § 3 ust. 3 pkt 2 umowy. </w:t>
      </w:r>
    </w:p>
    <w:p>
      <w:pPr>
        <w:pStyle w:val="Pkt"/>
        <w:widowControl/>
        <w:numPr>
          <w:ilvl w:val="0"/>
          <w:numId w:val="16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 przypadku stwierdzenia wady w okresie gwarancji Wykonawca zobowiązany jest do usunięcia wady lub do ponownego wykonania wadliwej części przedmiotu zamówienia . W przypadku gdyby nie było do możliwe, Wykonawca jest zobowiązany do zwrotu wynagrodzenia uzyskanego z tytułu przekazania wadliwego przedmiotu zamówienia.</w:t>
      </w:r>
    </w:p>
    <w:p>
      <w:pPr>
        <w:pStyle w:val="Pkt"/>
        <w:widowControl/>
        <w:numPr>
          <w:ilvl w:val="0"/>
          <w:numId w:val="16"/>
        </w:numPr>
        <w:spacing w:lineRule="auto" w:line="24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Obowiązki Wykonawcy wskazane w ust. 3 powinny być wykonane niezwłocznie, nie później niż w terminie 7 dni od dnia przekazania przez Zamawiającego informacji o zaistnieniu wady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KARY UMOWN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mawiający może naliczyć Wykonawcy </w:t>
      </w:r>
      <w:r>
        <w:rPr>
          <w:b/>
          <w:sz w:val="22"/>
          <w:szCs w:val="22"/>
        </w:rPr>
        <w:t>kary umowne</w:t>
      </w:r>
      <w:r>
        <w:rPr>
          <w:sz w:val="22"/>
          <w:szCs w:val="22"/>
        </w:rPr>
        <w:t xml:space="preserve"> w następujących przypadkach: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opóźnienia w wykonaniu przedmiotu zamówienia w terminach wskazanych w harmonogramie pracy lub w przekazywaniu materiałów zgodnie z § 2 ust. 2 umowy – kara umowna w wysokości 1% wynagrodzenia miesięcznego za każdy dzień opóźnienia;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 xml:space="preserve">niezachowania odpowiedniej jakości wykonania przedmiotu zamówienia, w tym w szczególności niezgodności jakościowej z próbkami przedstawionymi przez Wykonawcę w ofercie i zaakceptowanymi przez Zamawiającego – kara umowna w wysokości 5% łącznego maksymalnego wynagrodzenia brutto o którym mowa §6 ust 1 umowy - za każdy stwierdzony przypadek; 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naruszenia obowiązku zachowania poufności opisanego w § 3 ust. 1 lub ust. 2 umowy - kara umowna w wysokości 1% łącznego wynagrodzenia wskazanego w §6 ust 1 umowy za każdy dzień stwierdzony przypadek;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niewypełnienia obowiązku zatrudnienia osób w oparciu o umowę o pracę zgodnie z postanowieniami § 4 umowy - kara umowna w wysokości 1% łącznego wynagrodzenia wskazanego w §6 ust 1 umowy za każdy stwierdzony przypadek;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późnienia Wykonawcy w wykonywaniu obowiązków z tytułu gwarancji – kara umowna w wysokości 1% łącznego wynagrodzenia wskazanego w §6 ust 1 umowy za każdy dzień opóźnienia;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innego nienależytego wykonania umowy - kara umowna w wysokości 5% łącznego wynagrodzenia wskazanego w §6 ust 1 umowy za każdy stwierdzony przypadek;</w:t>
      </w:r>
    </w:p>
    <w:p>
      <w:pPr>
        <w:pStyle w:val="Normal"/>
        <w:numPr>
          <w:ilvl w:val="1"/>
          <w:numId w:val="8"/>
        </w:numPr>
        <w:spacing w:before="0" w:after="60"/>
        <w:ind w:left="567" w:hanging="283"/>
        <w:jc w:val="both"/>
        <w:rPr/>
      </w:pPr>
      <w:r>
        <w:rPr>
          <w:sz w:val="22"/>
          <w:szCs w:val="22"/>
        </w:rPr>
        <w:t>rozwiązania lub odstąpienia od umowy przez Zamawiającego z przyczyn leżących po stronie Wykonawcy lub w przypadku nieuzasadnionego rozwiązania lub odstąpienia od umowy przez Wykonawcę - 20% łącznego wynagrodzenia wskazanego w § 6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one kary umowne mogą być potrącane z wynagrodzenia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szczenia o zapłatę należnych kar umownych nie wykluczają prawa żądania zapłaty odszkodowania na zasadach ogólnych, jeżeli wysokość szkody przekroczy wysokość zastrzeżonej kary umownej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ROZWIĄZANIE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ówczas Wykonawca może żądać wyłącznie wynagrodzenia należnego z tytułu wykonania części umow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rozwiązania umowy ze skutkiem natychmiastowym w przypadku rażącego naruszenia przez Wykonawcę warunków umowy, w szczególności w przypadku stałego i ciągłego naruszania przez Wykonawcę harmonogramu prac, naruszenia z winy Wykonawcy obowiązku zachowania poufności, trzykrotnego nieprzekazania dowodów zatrudnienia w oparciu o umowę o pracę, niezawarcia z winy Wykonawcy umowy dotyczącej przetwarzania danych osobowych.</w:t>
      </w:r>
    </w:p>
    <w:p>
      <w:pPr>
        <w:pStyle w:val="Normal"/>
        <w:spacing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IŁA WYŻSZ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nie może zostać pociągnięta do odpowiedzialności za szkodę, koszty lub wydatki powstałe w wyniku lub w związku z opóźnieniem, nienależytym wykonaniem lub niewykonaniem umowy, jeżeli nastąpiło to w związku z zaistnieniem okoliczności siły wyższej. W takim przypadku nie można także naliczyć kar umownych. 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ła wyższa w rozumieniu niniejszej umowy oznacza wszelkie nieprzewidywalne sytuacje lub zdarzenia o charakterze wyjątkowym pozostające poza kontrolą stron, uniemożliwiające którejkolwiek z nich wypełnienie jakichkolwiek spośród jej zobowiązań przewidzianych niniejszą umową, niewynikające z błędu lub zaniedbania stron oraz pozostające nie do pokonania, pomimo dołożenia wszelkiej należytej staranności, a w szczególności: zdarzenia o charakterze katastrof przyrodniczych typu powódź, huragan, wichury o nadzwyczajnej sile, trąby powietrzne, wyjątkowo intensywne i długotrwałe ulewy albo nadzwyczajnych i zewnętrznych wydarzeń, którym nie można było zapobiec (wojna, restrykcje stanu wojennego, powstanie, rewolucja, zamieszki, itp.). W rozumieniu niniejszej umowy siłą wyższą nie są w szczególności deficyt sprzętowy, kadrowy, materiałowy, spory pracownicze, strajki, trudności finansowe ani też kumulacja takich czynników. 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umowy stojąca w obliczu siły wyższej musi niezwłocznie poinformować drugą stronę umowy o zaistniałej sytuacji, naturze problemu, przewidywanym czasie trwania oraz przewidywanych konsekwencjach, jak również podjąć działania w celu zminimalizowania możliwych szkód. 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umowy powołująca się na okoliczność siły wyższej powinna udokumentować jej zaistnienie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MIANY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mogą być wprowadzone w przypadku zaistnienia co najmniej jednej z okoliczności określonych w art. 144 ust. 1 pkt od 2) do 6) ustawy Prawo zamówień publicznych oraz w sytuacji: 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stawki podatku od towarów i usług. Wówczas zmianie ulegnie stawka podatku VAT oraz wynagrodzenie brutto należne wykonawcy od dnia zmiany stawki. Wynagrodzenie netto pozostaje bez zmian. 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992095?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ustawy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z dnia 10 października 2002 r. o minimalnym wynagrodzeniu za pracę. Wówczas wynagrodzenie Wykonawcy zostanie zmienione w zakresie niezbędnym i koniecznym związanym z przedmiotową zmianą. 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zasad podlegania ubezpieczeniom społecznym lub ubezpieczeniu zdrowotnemu lub wysokości stawki składki na ubezpieczenia społeczne lub zdrowotne. Wówczas wynagrodzenie Wykonawcy zostanie zmienione w zakresie niezbędnym i koniecznym związanym z przedmiotową zmianą. 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>zmiany umowy związanych z wystąpieniem okoliczności siły wyższej i koniecznych modyfikacji w tym zakresie;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>zmniejszenia zakresu przedmiotowego niniejszej umowy i związanego z tym odpowiedniego zmniejszenia wynagrodzenia należnego Wykonawcy w sytuacji gdy z przyczyn niezależnych od Zamawiającego zakres przedmiotu umowy ulegnie zmniejszeniu lub stanie się niezasadny z punktu widzenia realizacji celu umowy lub celu projektu „Digitalizacja zasobów będących w posiadaniu Polskiego Wydawnictwa Muzycznego”;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miany sposobu realizacji zamówienia (np. sposobu oznaczania plików, rozdzielczości, itp.), o ile zmiany te nie wpłyną na wysokość wynagrodzenia Wykonawcy, a ich wprowadzenie służyć będzie lepszej jakości lub terminowości wykonanego przedmiotu umowy lub wynikać będzie z postępu technologicznego;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/>
      </w:pPr>
      <w:r>
        <w:rPr>
          <w:sz w:val="22"/>
          <w:szCs w:val="22"/>
        </w:rPr>
        <w:t xml:space="preserve">zmiany jakiegokolwiek terminu realizacji umowy. Terminy będą mogły być przedłużone o okres niezbędny na wykonanie przedmiotu umowy w sytuacji gdy niemożność dotrzymania pierwotnego terminu wynika z okoliczności niezależnych od Wykonawcy lub z przyczyn leżących po stronie Zamawiającego (np. nieprzekazanie Wykonawcy materiałów w odpowiednim terminie). </w:t>
      </w:r>
    </w:p>
    <w:p>
      <w:pPr>
        <w:pStyle w:val="Akapitzlist"/>
        <w:numPr>
          <w:ilvl w:val="0"/>
          <w:numId w:val="6"/>
        </w:numPr>
        <w:spacing w:before="0" w:after="0"/>
        <w:ind w:left="567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miany osób wskazanych w załączniku nr 2 do umowy pod warunkiem, że nowe osoby zatrudnione będą w oparciu o umowę o pracę zgodnie z postanowieniami § 4 umowy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/>
        <w:t>Z</w:t>
      </w:r>
      <w:r>
        <w:rPr>
          <w:sz w:val="22"/>
          <w:szCs w:val="22"/>
        </w:rPr>
        <w:t xml:space="preserve">miany, o których mowa w ust. 2 pkt 1-3 mogą zostać wprowadzone wyłącznie jeżeli zmiany te będą miały wpływ na koszty wykonania umowy przez Wykonawcę. Wprowadzenie wskazanych zmian dokonuje się na pisemny wniosek Wykonawcy zawierający uzasadnienie faktyczne i prawne konieczności wprowadzenia zmian oraz w przypadku zmian z ust. 2 pkt 2 i 3 – złożenie dowodów, w tym dokumentów, potwierdzających powiązanie planowanej zmiany z realizacją niniejszej umowy. 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Akapitzlist"/>
        <w:numPr>
          <w:ilvl w:val="0"/>
          <w:numId w:val="20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oprzez dni robocze rozumie się dni od poniedziałku do piątku, z wyłączeniem dni ustawowo wolnych od pracy.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Spory powstałe na tle realizacji niniejszej umowy będą rozstrzygane przez sąd właściwy dla siedziby Zamawiającego.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jeden dla Wykonawcy, a dwa egzemplarze dla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ista załączników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1 do umowy</w:t>
      </w:r>
      <w:r>
        <w:rPr>
          <w:sz w:val="20"/>
          <w:szCs w:val="20"/>
        </w:rPr>
        <w:t xml:space="preserve"> – Opis przedmiotu umowy</w:t>
      </w:r>
      <w:r>
        <w:rPr>
          <w:i/>
          <w:sz w:val="20"/>
          <w:szCs w:val="20"/>
        </w:rPr>
        <w:t>, o treści zgodnej z załącznikiem nr 1 do SIWZ w części dotyczącej zadania nr 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2 do umowy</w:t>
      </w:r>
      <w:r>
        <w:rPr>
          <w:sz w:val="20"/>
          <w:szCs w:val="20"/>
        </w:rPr>
        <w:t xml:space="preserve"> – Wykaz osób </w:t>
      </w:r>
      <w:r>
        <w:rPr>
          <w:i/>
          <w:sz w:val="20"/>
          <w:szCs w:val="20"/>
        </w:rPr>
        <w:t xml:space="preserve">przedstawiony przez wybranego wykonawcę przed zawarciem umowy, zgodnie z postanowieniami SIWZ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3 do umowy – </w:t>
      </w:r>
      <w:r>
        <w:rPr>
          <w:sz w:val="20"/>
          <w:szCs w:val="20"/>
        </w:rPr>
        <w:t>Formularz oferty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wybranego wykonawcy zawierający ceny jednostkow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* wybrać odpowiednio, w zależności od treści oferty wybranego wykonawcy</w:t>
      </w:r>
    </w:p>
    <w:p>
      <w:pPr>
        <w:pStyle w:val="Normal"/>
        <w:spacing w:lineRule="auto" w:line="360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36930</wp:posOffset>
          </wp:positionH>
          <wp:positionV relativeFrom="paragraph">
            <wp:posOffset>-537845</wp:posOffset>
          </wp:positionV>
          <wp:extent cx="3786505" cy="100457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8650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4A do SIWZ</w:t>
    </w:r>
  </w:p>
  <w:p>
    <w:pPr>
      <w:pStyle w:val="Header"/>
      <w:jc w:val="right"/>
      <w:rPr/>
    </w:pPr>
    <w:r>
      <w:rPr/>
      <w:t>Znak sprawy</w:t>
    </w:r>
    <w:r>
      <w:rPr>
        <w:b/>
      </w:rPr>
      <w:t xml:space="preserve">: </w:t>
    </w:r>
    <w:bookmarkStart w:id="0" w:name="_Hlk521501232"/>
    <w:r>
      <w:rPr>
        <w:b/>
      </w:rPr>
      <w:t>ZZP.261.31.2018</w:t>
    </w:r>
    <w:bookmarkEnd w:id="0"/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28345</wp:posOffset>
              </wp:positionH>
              <wp:positionV relativeFrom="paragraph">
                <wp:posOffset>60960</wp:posOffset>
              </wp:positionV>
              <wp:extent cx="7134225" cy="952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57.35pt;margin-top:4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7"/>
        </w:tabs>
        <w:ind w:left="1080" w:hanging="36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1">
    <w:name w:val="WW8Num2z1"/>
    <w:qFormat/>
    <w:rPr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IWZZnak">
    <w:name w:val="SIWZ Znak"/>
    <w:qFormat/>
    <w:rPr>
      <w:rFonts w:ascii="Cambria" w:hAnsi="Cambria" w:eastAsia="Times New Roman" w:cs="Times New Roman"/>
      <w:b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">
    <w:name w:val="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WZ">
    <w:name w:val="SIWZ"/>
    <w:basedOn w:val="Normal"/>
    <w:qFormat/>
    <w:pPr/>
    <w:rPr>
      <w:rFonts w:ascii="Cambria" w:hAnsi="Cambria" w:cs="Cambria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widowControl w:val="false"/>
      <w:spacing w:lineRule="atLeast" w:line="360"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1:00Z</dcterms:created>
  <dc:creator>Sylwia</dc:creator>
  <dc:description/>
  <cp:keywords/>
  <dc:language>en-US</dc:language>
  <cp:lastModifiedBy>Karolina Ciesielska</cp:lastModifiedBy>
  <cp:lastPrinted>2017-06-07T14:45:00Z</cp:lastPrinted>
  <dcterms:modified xsi:type="dcterms:W3CDTF">2018-10-31T07:47:00Z</dcterms:modified>
  <cp:revision>18</cp:revision>
  <dc:subject/>
  <dc:title/>
</cp:coreProperties>
</file>